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1"/>
        <w:gridCol w:w="1145"/>
        <w:gridCol w:w="1164"/>
        <w:gridCol w:w="4890"/>
        <w:gridCol w:w="910"/>
      </w:tblGrid>
      <w:tr>
        <w:trPr>
          <w:trHeight w:val="1005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Day/Title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age Started/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age Ended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Reading Strategy (2 sentences)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Parent Initial</w:t>
            </w:r>
          </w:p>
        </w:tc>
      </w:tr>
      <w:tr>
        <w:trPr>
          <w:trHeight w:val="2380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Weekend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g. ____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ime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g. ____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ime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380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Monda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g. ____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ime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g. ____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ime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210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Tuesda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g. ____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ime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g. ____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ime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210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Wednesda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g. ____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ime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g. ____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ime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2210" w:hRule="atLeast"/>
        </w:trPr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  <w:t>Thursday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32"/>
              </w:rPr>
            </w:pPr>
            <w:r>
              <w:rPr>
                <w:rFonts w:eastAsia="Calibri" w:cs="Calibri" w:ascii="Calibri" w:hAnsi="Calibri"/>
                <w:b/>
                <w:sz w:val="32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g. ____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ime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Pg. ____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Time:</w:t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>_______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Gill Sans Ultra Bold" w:hAnsi="Gill Sans Ultra Bold" w:cs="Gill Sans Ultra Bold"/>
          <w:b/>
          <w:b/>
        </w:rPr>
      </w:pPr>
      <w:r>
        <w:rPr>
          <w:rFonts w:cs="Gill Sans Ultra Bold" w:ascii="Gill Sans Ultra Bold" w:hAnsi="Gill Sans Ultra Bold"/>
          <w:b/>
        </w:rPr>
        <w:t xml:space="preserve">Reading Strategies </w:t>
      </w:r>
    </w:p>
    <w:p>
      <w:pPr>
        <w:pStyle w:val="Normal"/>
        <w:rPr>
          <w:rFonts w:ascii="Gill Sans Ultra Bold" w:hAnsi="Gill Sans Ultra Bold" w:cs="Gill Sans Ultra Bold"/>
          <w:b/>
          <w:b/>
        </w:rPr>
      </w:pPr>
      <w:r>
        <w:rPr>
          <w:rFonts w:cs="Gill Sans Ultra Bold" w:ascii="Gill Sans Ultra Bold" w:hAnsi="Gill Sans Ultra Bold"/>
          <w:b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dicting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predict…because..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hink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onnecting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 connect to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t reminds me of 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Visualizing/sensory Imaging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 (picture, see, smell, hear, feel, taste)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words that helped me are..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ummarizing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 this chapt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(problem, solution, characters, setting) is…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ferring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an infer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e clues are…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Questioning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wonder (who what, where, when, why, how)…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think…(try to answer your question.)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 xml:space="preserve">****Be sure to use one strategy of your choice per day.  You need 2 sentences.  Make sure that I can read it.  If I cannot read it, I cannot grade it!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****In order to get your full 25 points each week, you must have read a total of 100 minutes by Friday.  Points will be taken away or not earned in turned in late or not at all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ill Sans Ul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32"/>
      </w:rPr>
    </w:pPr>
    <w:r>
      <w:rPr>
        <w:b/>
        <w:sz w:val="32"/>
      </w:rPr>
      <w:t>Reading Log is due on Friday’s (unless otherwise stated by teacher) in order to receive full points for the week.  This is an assignment!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 ____________________________________  Date: 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3:15:00Z</dcterms:created>
  <dc:creator>Plano School District</dc:creator>
  <dc:description/>
  <cp:keywords/>
  <dc:language>en-US</dc:language>
  <cp:lastModifiedBy>Jane</cp:lastModifiedBy>
  <cp:lastPrinted>2009-08-07T11:19:00Z</cp:lastPrinted>
  <dcterms:modified xsi:type="dcterms:W3CDTF">2010-06-29T21:35:00Z</dcterms:modified>
  <cp:revision>6</cp:revision>
  <dc:subject/>
  <dc:title/>
</cp:coreProperties>
</file>