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  <w:t>Language Arts Protected List</w:t>
      </w:r>
    </w:p>
    <w:p>
      <w:pPr>
        <w:pStyle w:val="Normal"/>
        <w:rPr>
          <w:rFonts w:ascii="Book Antiqua" w:hAnsi="Book Antiqua" w:cs="Book Antiqua"/>
          <w:b/>
          <w:b/>
          <w:sz w:val="40"/>
          <w:szCs w:val="40"/>
        </w:rPr>
      </w:pPr>
      <w:r>
        <w:rPr>
          <w:rFonts w:cs="Book Antiqua" w:ascii="Book Antiqua" w:hAnsi="Book Antiqua"/>
          <w:b/>
          <w:sz w:val="40"/>
          <w:szCs w:val="40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Fourth Grade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it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uth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am Jansen and The Mystery at The Monkey Hou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dl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reckle Jui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lum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les of a Fourth Grade Noth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lum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Enormous Eg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utterwort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 River Ran Wil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er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dio Ma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rro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one Fox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ardin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arah, Plain and Tal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cLachl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ncle Jed’s Barbershop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itchel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estward to Home:  Josh’s Dia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y American Seri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y Brother’s Keeper:  Virginia’s Dia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y American Seri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ive Smooth Stones:  Hope’s Dia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y American Seri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 River Drea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a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randfather’s Journe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a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ustin and The Best Biscuits in The Worl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alt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Mystery of The Hidden Paint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arn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29-Jun-99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iesn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en Franklin Stolen Lighten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ar Mrs. LaRu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ricket in Time Squa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eries of Unfortunate Events – Bad Beginn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uby Bridg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nowflake Bentle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ystic Hor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oad Runner’s Dan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ar Mr. Winst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y Diary From Here to The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ridge to Terabith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Fifth Grade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Titl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uth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fter the Rain, Virginia’s Civil War Dia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sbron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arving Time, Elizabeth’s Jamestown Colony Dia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erm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ho Was Sacajawea?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radi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ar Mr. Henshaw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le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Mouse and The Motorcyc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lea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me Back, Salm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n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hipping Bo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leishm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olcan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aub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kylar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cLachl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Kid in The Red Jacke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rk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atche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ulse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rian’s Wint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ulse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olv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im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ign of The Beav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pea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ead for The Hil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alk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o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acha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ecause of Winn Dixi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iCamill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niac Mage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pinell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hilo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ylor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ixth Grade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it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uth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ixed Up Fi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onisber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lar Expres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Van Allsbur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ring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pinell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wind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ome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is Side of Paradi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ayn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ld Yell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ips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speranza Ris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unoz-Ry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ever 1793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nders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Speckled Ban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y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Purloined Lett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e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eventh Grade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Titl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uth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itch Chil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lood on The Riv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arbon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ngeri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lo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Westing Gam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ski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argir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pinell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wnriv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obb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ast Sho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einstei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ft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os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ach’s Li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mit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ud, Not Budd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urti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Wish Li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lf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 Long Way from Chicag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eck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Shadow Club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husterm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me Juneteenth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inald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ea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upic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ilverw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ppe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 Christmas Caro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icken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pea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nders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Flight #116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one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Terroris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one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ohnny Tremai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orbes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ighth Grade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itl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Diary of Anne Frank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Outsider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thing But the Truth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lowers for Algerno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reak the Mighty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Hitchhike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Gift of The Mag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Dinner Party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ell-Tale Hear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Li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Monkey’s Paw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Landlady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 Boy at W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The Giver 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ul Revere’s Ride – L.A. Book (crossover w/ H.S.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Third Wish – L.A. Book (crossover w/ H.S.)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aymond’s Run – L.A. Book (crossover w/ H.S.)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nglish II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ord of The Fli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o Kill a Mockingbird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Tragedy of Julius Caes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ntent’s of A Dead Man’s Pocket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Pedestrian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wo Kind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y Any Other Nam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amb to The Slaughte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.M.S. Titanic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nto Thin Ai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Small Portions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Same Song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Grape Sherbert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The Legend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I am Offering This Poem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3 Japanese Tankas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We Real Cool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The Flying Cat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Miss Rosie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The Colomber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Everyday Life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The Secret Garden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Typhoid Fever”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The Man in The Water”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Current U.S. History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it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uth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nimal Farm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rwell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nglish Transition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it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uth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Lottery Ro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u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Pigma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Zinde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House of Dies Drea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amilt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 Summer lif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ot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Stop the Sun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aulse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The Great Rat Run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Yep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The Ransom of Red Chief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en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igh Tide in Tucs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ingsolv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Raymond’s Run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ambar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Mother to Son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ugh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What is Success?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mers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Simile:  Willow and Ginkgo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erriam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A Loaf of Poetry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oriyam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Rules of The Game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A Running Brook of Horror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nnix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The Lady, or The Tiger?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ockt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The Third Wish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ike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Paul Revere’s Ride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ongfellow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War Party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’Amou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ndaunted Courag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mbros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incoln:  A Photobiograph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reedm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The Summer of The Beautiful White Horse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oroy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Checkouts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ylant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Freshman Academy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Titl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uth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ronx Masquerad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rimes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Independent Reading Protected List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itle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amestown Critical Reading Book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liens &amp; UFO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ppari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alamiti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isaste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ccentric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ero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onster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henomen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cep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aredevil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urek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escued</w:t>
            </w:r>
          </w:p>
        </w:tc>
      </w:tr>
      <w:tr>
        <w:trPr>
          <w:trHeight w:val="206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Jamestown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ignature Ser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ild West Ser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Real Deal Ser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oodman’s Five-Star Stories Seri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right Write Seri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ownsend Press – Everyday Hero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earon - Our Century Series 1900-1990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earon/Janus/Quercus – World Myths &amp; Legends I &amp; I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ear/Janus – Five minute Thriller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Quercus – Biographies from American History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ake Classics 0 Jack London – Great American Short Stories II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lobe Fearon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lony of Fear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 Matter of Prid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wo Kinds of Patriot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Journey Ho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ortune in Men’s Ey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Deb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 Splendid Little Wa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ounder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lobe Fearon – Reading in the Content Areas Seri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eck Vaughn – Great Unsolved Mysteries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luford Serie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ost and Foun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 Matter of Tru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ecrets in The Shadow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omeone to Love M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Bully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Gu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ntil We Meet Agai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lood is Thick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rothers in Arm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ummer of Secret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Falle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hatter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earch for Safety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nglish I and II Honors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Titl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uth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ld Sassy Tre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urn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A Sound of Thunder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radbur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Thaka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avaf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House on Mango Stree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isnero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Dog Star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lark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Forgive My Guilt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ffi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Marigolds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lli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The Most Dangerous Game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nnell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rom Jurassic Park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richt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The Road Not Taken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ros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The World is Not A Pleasant Place to Be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iovann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Old Man and The Se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emmingwa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Odysse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om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Mother to Son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ugh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Thank You, M’am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ugh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The Scarlet Ibis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urs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The Cask of Amontillado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The Interlopers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ak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Romeo and Julie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hakespea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Seven Ages of Man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hakespea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f Mice and Me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teinbeck</w:t>
            </w:r>
          </w:p>
        </w:tc>
      </w:tr>
    </w:tbl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P English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Titl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uth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ane Eyr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ront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The Story of an Hour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opi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eart of Darknes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nra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rime and Punishm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stoevsk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The Yellow Wallpaper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Gilma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Young Goodman Brown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awthorn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Kite Runn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ossein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 Doll’s Hou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bse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The Lottery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Jacks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Metamorphosi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afka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ath of a Salesma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ill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rom the Things They Carrie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’Brie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amle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hakespea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thello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hakespear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ntigon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ophocl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Oedipu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ophocl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A&amp;P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Updik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Everyday Use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alk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A Worn Path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elt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tive S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righ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The Second Coming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Yeats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English III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it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uth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Interesting Lif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quian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en Frankli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The Devil and Tom Walker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rvin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Thanatopsis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rya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ature, Self-Relian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mers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alden, Resistance to The Federal Governm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oreau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Dr. Heidegger’s Experiment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awthorn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The Fall of The House of Usher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o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Crucib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ill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uck Fin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wai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The Love Song of J. Alfred Prufrock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Elliot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Multicultural Novels (Twelfth Grade)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Novel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uth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ow the Garcia Girls Lost Their Accent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lvarez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eremon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ilk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Kite Runn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osseini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 xml:space="preserve">Nativ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right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World Literature/Romantic Literature (Twelfth Grade)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itl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utho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Pride and Prejudi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uste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 Passage to Indi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Forst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es Miserable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ugo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Illia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Hom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on Quixot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 Cervant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The Third Voyage of Sinbad the Sailo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De Cervant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A Modest Propos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wif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The Bet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hekhov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The Jewels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Maupassant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No Witchcraft for Sale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essing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The Rocking-Horse Winner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Lawren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The Demon Lover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owe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The Tyger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lak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The Lamb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lak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The Chimney Sweeper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lak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The Poison Tree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lak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Lines Composed a Few Miles Above Tintern Abbey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Wordswort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Kubla Khan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Coleridg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She Walks in Beauty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Byr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Ozymandias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Shelle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“</w:t>
            </w:r>
            <w:r>
              <w:rPr>
                <w:rFonts w:cs="Book Antiqua" w:ascii="Book Antiqua" w:hAnsi="Book Antiqua"/>
              </w:rPr>
              <w:t>Ode on a Grecian Urn”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  <w:t>Keats</w:t>
            </w:r>
          </w:p>
        </w:tc>
      </w:tr>
    </w:tbl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7:55:00Z</dcterms:created>
  <dc:creator>Jim  </dc:creator>
  <dc:description/>
  <cp:keywords/>
  <dc:language>en-US</dc:language>
  <cp:lastModifiedBy>Plano School District #88</cp:lastModifiedBy>
  <dcterms:modified xsi:type="dcterms:W3CDTF">2010-10-29T17:55:00Z</dcterms:modified>
  <cp:revision>2</cp:revision>
  <dc:subject/>
  <dc:title>Language Arts Protected List</dc:title>
</cp:coreProperties>
</file>